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2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о своей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части 10.1 статьи 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городского округа о своей деятельности за 2021 год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 w:before="480" w:after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color w:val="33333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">
    <w:name w:val="Заголовок 2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36:00Z</dcterms:created>
  <dc:creator>User</dc:creator>
  <dc:description/>
  <cp:keywords/>
  <dc:language>en-US</dc:language>
  <cp:lastModifiedBy>User</cp:lastModifiedBy>
  <cp:lastPrinted>2022-05-26T11:23:00Z</cp:lastPrinted>
  <dcterms:modified xsi:type="dcterms:W3CDTF">2022-06-01T03:19:00Z</dcterms:modified>
  <cp:revision>150</cp:revision>
  <dc:subject/>
  <dc:title>Субъект правотворческой инициативы постоянная депутатская комиссия по социальной политике Соликамской городской Думы </dc:title>
</cp:coreProperties>
</file>